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 – postępowanie II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04573886"/>
      <w:bookmarkStart w:id="1" w:name="__Fieldmark__0_28045738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04573886"/>
      <w:bookmarkStart w:id="3" w:name="__Fieldmark__1_28045738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4:00Z</dcterms:created>
  <dc:creator>Marlena Olszewsk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